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Русский язык», 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04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04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Насибуллина Л.М., Ахметгалиева А.Р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70  часов  в год  (5 часов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дыженская Т.А., Баранов М.Т., Тростенцова Л.А. и др. Русский язык.5 класс. Учеб. для общеобразоват. организаций. В 2 ч. . М.: Просвещение, 20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щие сведения о языке – 2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вторение изученного в начальной школе – 5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 xml:space="preserve">Язык 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речь - 6 ч.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Текст – 14 ч.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онетика. Графика. Орфоэпия – 9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Лекс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кология – 15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Морфемика . Орфография. – 13 ч.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Морфология. Культура речи. Орфография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– 71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Синтаксис.  Культура реч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Пунктуация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– 28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  <w:t>Повторение и систематизация изученного в 5 класс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7ч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76.0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сибуллина Л.М., Ахметгалиева А.Р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170  часов  в год  (5 часов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дыженская Т.А., Баранов М.Т., Тростенцова Л.А. и др. Русский язык.5 класс. Учеб. для общеобразоват. организаций. В 2 ч. . М.: Просвещение, 20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щие сведения о языке – 2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вторение изученного в начальной школе – 5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 xml:space="preserve">Язык и </w:t>
                            </w:r>
                            <w:r>
                              <w:rPr>
                                <w:lang w:val="ru-RU"/>
                              </w:rPr>
                              <w:t xml:space="preserve">речь - 6 ч. 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Текст – 14 ч. 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нетика. Графика. Орфоэпия – 9 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Лекси</w:t>
                            </w:r>
                            <w:r>
                              <w:rPr>
                                <w:lang w:val="ru-RU"/>
                              </w:rPr>
                              <w:t>кология – 15 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Морфемика . Орфография. – 13 ч. 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Морфология. Культура речи. Орфография.</w:t>
                            </w:r>
                            <w:r>
                              <w:rPr>
                                <w:lang w:val="ru-RU"/>
                              </w:rPr>
                              <w:t xml:space="preserve"> – 71 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Синтаксис.  Культура речи</w:t>
                            </w:r>
                            <w:r>
                              <w:rPr>
                                <w:lang w:val="ru-RU"/>
                              </w:rPr>
                              <w:t xml:space="preserve">. </w:t>
                            </w:r>
                            <w:r>
                              <w:rPr/>
                              <w:t>Пунктуация.</w:t>
                            </w:r>
                            <w:r>
                              <w:rPr>
                                <w:lang w:val="ru-RU"/>
                              </w:rPr>
                              <w:t xml:space="preserve"> – 28 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/>
                              <w:t>Повторение и систематизация изученного в 5 классе</w:t>
                            </w:r>
                            <w:r>
                              <w:rPr>
                                <w:lang w:val="ru-RU"/>
                              </w:rPr>
                              <w:t xml:space="preserve">  -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7ч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spacing w:val="-1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Ахметгалиева АР</cp:lastModifiedBy>
  <dcterms:modified xsi:type="dcterms:W3CDTF">2022-09-15T12:15:00Z</dcterms:modified>
  <cp:revision>9</cp:revision>
  <dc:subject/>
  <dc:title/>
</cp:coreProperties>
</file>